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5221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9819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376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838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